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15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15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ind w:right="-1315" w:hanging="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</w:r>
    </w:p>
    <w:p>
      <w:pPr>
        <w:pStyle w:val="WWNormalWeb"/>
        <w:spacing w:lineRule="exact" w:line="240" w:before="0" w:after="120"/>
        <w:ind w:right="-1315" w:hanging="0"/>
        <w:jc w:val="center"/>
        <w:rPr>
          <w:rStyle w:val="StrongEmphasis"/>
        </w:rPr>
      </w:pPr>
      <w:r>
        <w:rPr>
          <w:rStyle w:val="StrongEmphasis"/>
        </w:rPr>
        <w:t>MOÇÃO “AD REFERENDUM”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51, DE 24 DE MARÇO DE 2010 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/>
          <w:b/>
          <w:i/>
          <w:i/>
          <w:color w:val="FF0000"/>
        </w:rPr>
      </w:pPr>
      <w:r>
        <w:rPr/>
      </w:r>
    </w:p>
    <w:p>
      <w:pPr>
        <w:pStyle w:val="WWNormalWeb"/>
        <w:spacing w:lineRule="exact" w:line="240" w:before="0" w:after="12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INUTA</w:t>
      </w:r>
    </w:p>
    <w:p>
      <w:pPr>
        <w:pStyle w:val="WWNormalWeb"/>
        <w:spacing w:lineRule="exact" w:line="240" w:before="0" w:after="12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WWNormalWeb"/>
        <w:spacing w:lineRule="exact" w:line="240" w:before="0" w:after="120"/>
        <w:ind w:left="5040" w:right="-1396" w:hanging="0"/>
        <w:jc w:val="both"/>
        <w:rPr>
          <w:i/>
          <w:i/>
        </w:rPr>
      </w:pPr>
      <w:r>
        <w:rPr>
          <w:i/>
        </w:rPr>
        <w:t>Recomenda a rejeição do Projeto de Lei da Câmara n</w:t>
      </w:r>
      <w:r>
        <w:rPr>
          <w:u w:val="single"/>
          <w:vertAlign w:val="superscript"/>
        </w:rPr>
        <w:t>o</w:t>
      </w:r>
      <w:r>
        <w:rPr>
          <w:i/>
        </w:rPr>
        <w:t xml:space="preserve"> 315, de 2009, em tramitação no Senado Federal, que reduz o percentual de recursos da compensação financeira pela utilização de recursos hídricos (CFURH) destinado aos Estados.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/>
        <w:t xml:space="preserve">O </w:t>
      </w:r>
      <w:r>
        <w:rPr>
          <w:b/>
        </w:rPr>
        <w:t>PRESIDENTE DO</w:t>
      </w:r>
      <w:r>
        <w:rPr/>
        <w:t xml:space="preserve"> </w:t>
      </w:r>
      <w:r>
        <w:rPr>
          <w:b/>
        </w:rPr>
        <w:t>CONSELHO NACIONAL DE RECURSOS HÍDRICOS-CNRH</w:t>
      </w:r>
      <w:r>
        <w:rPr/>
        <w:t>, no uso das competências conferidas ao CNRH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specialmente o seu art. 17, e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que, diante do dinamismo econômico do País, se requer maior garantia de sustentabilidade financeira para o Sistema Nacional de Gerenciamento de Recursos Hídricos - SINGREH, de modo que este mantenha, consolide e expanda a sua atuação diante da crescente pressão sobre os recursos hídricos;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/>
      </w:pPr>
      <w:r>
        <w:rPr>
          <w:szCs w:val="20"/>
          <w:lang w:eastAsia="ar-SA"/>
        </w:rPr>
        <w:t>Considerando que parte da parcela que os Estados recebem da Compensação Financeira pela utilização de Recursos Hídricos, definida na Lei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8.001, de 13 março de 1990, regulamentado pelo Decreto Federal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01, de 07 de fevereiro de 1991, representa significativa fonte de financiamento para a implementação da política de recursos hídricos;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Considerando que os fundos estaduais de recursos hídricos são os instrumentos criados pelos Estados da Federação para garantir o financiamento das ações relativas à gestão de recursos hídricos no âmbito estadual; 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que a Política Nacional de Recursos Hídricos se fundamenta, dentre outros, na descentralização e gestão compartilhada entre o Poder Público, os usuários e as comunidades; e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que o Projeto de Lei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315, de 2009 reduz a parcela da compensação financeira pela utilização de recursos hídricos destinada aos Estados de 45% para 25%, o que corresponde uma redução no repasse, tomando por referência o ano de 2009, da ordem de R$ 230.000.000,00, resolve, “ad referendum” do Conselho Nacional de Recursos Hídricos: 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Aprovar moção dirigida ao Senado Federal, contrária ao Projeto de Lei da Câmara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315, de 2009, em tramitação no Senado Federal, que altera o art. 1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da Lei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8.001, de 13 março de 1990, regulamentado pelo Decreto Federal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1, de 07 de fevereiro de 1991, que trata da parcela pertencente aos Estados e Municípios do produto da compensação financeira pela utilização dos recursos hídricos – CFURH.</w:t>
      </w:r>
    </w:p>
    <w:p>
      <w:pPr>
        <w:pStyle w:val="Normal"/>
        <w:spacing w:lineRule="exact" w:line="240" w:before="0" w:after="12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LOS MINC BAUMFELD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Heading2"/>
        <w:numPr>
          <w:ilvl w:val="0"/>
          <w:numId w:val="0"/>
        </w:numPr>
        <w:snapToGrid w:val="false"/>
        <w:ind w:left="0" w:right="-1396" w:hanging="0"/>
        <w:jc w:val="center"/>
        <w:rPr/>
      </w:pPr>
      <w:r>
        <w:rPr/>
      </w:r>
    </w:p>
    <w:sectPr>
      <w:type w:val="nextPage"/>
      <w:pgSz w:w="11906" w:h="16838"/>
      <w:pgMar w:left="10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both"/>
      <w:outlineLvl w:val="1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  <w:sz w:val="26"/>
    </w:rPr>
  </w:style>
  <w:style w:type="character" w:styleId="CharChar">
    <w:name w:val=" Char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CharChar2">
    <w:name w:val=" Char Char2"/>
    <w:basedOn w:val="Fontepargpadro"/>
    <w:qFormat/>
    <w:rPr>
      <w:color w:val="000000"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00:00Z</dcterms:created>
  <dc:creator>giordanobruno</dc:creator>
  <dc:description/>
  <cp:keywords/>
  <dc:language>en-US</dc:language>
  <cp:lastModifiedBy>SPOA-CGTI</cp:lastModifiedBy>
  <cp:lastPrinted>2010-03-26T16:40:00Z</cp:lastPrinted>
  <dcterms:modified xsi:type="dcterms:W3CDTF">2010-03-26T19:43:00Z</dcterms:modified>
  <cp:revision>5</cp:revision>
  <dc:subject/>
  <dc:title>PROJETO DE LEI</dc:title>
</cp:coreProperties>
</file>